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51550" cy="211328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committee consists of ___ students and ___ teachers. If ___ committee members are selected a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ndom, what is the probability that the first member selected is a student and the second member is a </w:t>
      </w:r>
    </w:p>
    <w:p>
      <w:pPr>
        <w:pStyle w:val="Normal"/>
        <w:rPr/>
      </w:pPr>
      <w:r>
        <w:rPr/>
        <w:t xml:space="preserve">            </w:t>
      </w:r>
      <w:r>
        <w:rPr/>
        <w:t>teache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In a group of ___ students, ___ were born in September, ___ in October, ___ in November, and ___ in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cember. If a student is chosen at random, what is the probability that the student was born in September </w:t>
      </w:r>
    </w:p>
    <w:p>
      <w:pPr>
        <w:pStyle w:val="Normal"/>
        <w:rPr/>
      </w:pPr>
      <w:r>
        <w:rPr/>
        <w:t xml:space="preserve">         </w:t>
      </w:r>
      <w:r>
        <w:rPr/>
        <w:t>or Dec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409575" cy="381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What is the probability of spinning a ___ on the spinner below?</w:t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2047875" cy="16668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 xml:space="preserve">___ (number) colored marbles are placed in a box - ___ red, ___ yellow, and ___ green. In </w:t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 xml:space="preserve">a random drawing, ____ marbles are chosen without replacement. What is the probability </w:t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that the first marble selected will be red and the second marble will be green?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>A bag contains ___ balls - ___ white, ___ red, ___ green, and ___ blue. If one ball is drawn at random, what is the probability that it is white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The table shows the distribution of positions on a football team. To select the game captain, each player’s mane is written on a ball.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FOOTBALL TEAM POSITIONS    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Play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rterb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nning B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i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e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Play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If one ball is drawn at random, what is the probability of selecting a quarterback or receiver?</w:t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pt;margin-top:0.6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7pt;margin-top:1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1pt;margin-top:9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55:00Z</dcterms:created>
  <dc:creator>kyeager</dc:creator>
  <dc:description/>
  <cp:keywords/>
  <dc:language>en-US</dc:language>
  <cp:lastModifiedBy>kyeager</cp:lastModifiedBy>
  <dcterms:modified xsi:type="dcterms:W3CDTF">2007-11-13T17:12:00Z</dcterms:modified>
  <cp:revision>1</cp:revision>
  <dc:subject/>
  <dc:title>Alabama High School Graduation Examination: Math</dc:title>
</cp:coreProperties>
</file>